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utoevaluarea contribuţiei individuale în cadrul grupului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oferit la planificarea proiectulu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ontributia mea la completarea proiectului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Exemple de idei ale mele care au determinat succesul proiectului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facut pentru ca grupul meu sa ramana axat pe sarcinile pe care trebuia sa le indeplineasca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strategiile pe care le-am folosit pentru rezolvarea conflictelor sau problemelor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mi-a placut cel mai mult la acest proiect:</w:t>
        <w:br/>
      </w:r>
    </w:p>
    <w:p>
      <w:pPr>
        <w:pStyle w:val="Normal"/>
        <w:numPr>
          <w:ilvl w:val="1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14"/>
        </w:numPr>
        <w:spacing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am invatat din acest proiect:</w:t>
        <w:br/>
      </w:r>
    </w:p>
    <w:p>
      <w:pPr>
        <w:pStyle w:val="Normal"/>
        <w:numPr>
          <w:ilvl w:val="1"/>
          <w:numId w:val="1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de schimbari pe care le-as incerca data viitoare cand voi lucra la un proiect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1:00Z</dcterms:created>
  <dc:creator>Silvia</dc:creator>
  <dc:description/>
  <cp:keywords/>
  <dc:language>en-US</dc:language>
  <cp:lastModifiedBy>elev1</cp:lastModifiedBy>
  <dcterms:modified xsi:type="dcterms:W3CDTF">2010-08-30T10:41:00Z</dcterms:modified>
  <cp:revision>2</cp:revision>
  <dc:subject/>
  <dc:title>Autoevaluarea contribuţiei individuale în cadrul grupului</dc:title>
</cp:coreProperties>
</file>